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Приложение  </w:t>
      </w:r>
    </w:p>
    <w:p>
      <w:pPr>
        <w:pStyle w:val="Normal"/>
        <w:ind w:firstLine="5812"/>
        <w:jc w:val="right"/>
        <w:rPr/>
      </w:pPr>
      <w:r>
        <w:rPr/>
        <w:t xml:space="preserve"> </w:t>
      </w:r>
      <w:r>
        <w:rPr/>
        <w:t xml:space="preserve">утверждено постановлением                </w:t>
        <w:tab/>
        <w:t xml:space="preserve">                                                                      от 14.07.2025  № 29                                                                               </w:t>
      </w:r>
    </w:p>
    <w:p>
      <w:pPr>
        <w:pStyle w:val="Normal"/>
        <w:ind w:firstLine="5812"/>
        <w:jc w:val="center"/>
        <w:rPr/>
      </w:pPr>
      <w:r>
        <w:rPr/>
        <w:t xml:space="preserve">          </w:t>
      </w:r>
    </w:p>
    <w:p>
      <w:pPr>
        <w:pStyle w:val="Normal"/>
        <w:ind w:left="-142" w:hanging="0"/>
        <w:jc w:val="right"/>
        <w:rPr/>
      </w:pPr>
      <w:r>
        <w:rPr/>
        <w:tab/>
        <w:tab/>
        <w:tab/>
        <w:tab/>
        <w:tab/>
        <w:tab/>
        <w:t xml:space="preserve">                                                        </w:t>
        <w:tab/>
        <w:t xml:space="preserve">                                                          </w:t>
      </w:r>
    </w:p>
    <w:p>
      <w:pPr>
        <w:pStyle w:val="Normal"/>
        <w:ind w:left="-142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ИСПОЛНЕНИИ  БЮДЖЕТА МУНИЦИПАЛЬНОГО ОБРАЗОВА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ЕЛЬСКОЕ ПОСЕЛЕНИЕ  ЗА  2 КВАРТАЛ </w:t>
      </w:r>
      <w:r>
        <w:rPr>
          <w:b/>
          <w:bCs/>
          <w:sz w:val="28"/>
          <w:szCs w:val="28"/>
        </w:rPr>
        <w:t>2025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смотрев отчет об исполнении бюджета сельского поселения за 2 квартал 2025 года, администрация Селинского сельского поселения отмечает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полнение сельского бюджета осуществлялось в соответствии со сводной бюджетной росписью сельского бюджета и кассовым планом за 2 квартал 2025 года.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ходы сельского бюджета исполнены в сумме 2691,4 тыс. рублей, что составляет 56,6 % к годовым бюджетным назначениям, из них собственные доходы бюджета исполнены на 299,2 тыс. рублей, что составляет 39,9% к годовому плану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лом расходы сельского поселения за 2 квартал 2025 года составили 2671,7 тыс. рублей, освоение к годовому плану составляет 54,7%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 на общегосударственные вопросы составили 1238,4 тыс. рублей освоение к годовому плану составляет 66,5 % годовых назначений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но штатному расписанию в администрации поселения трудятс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муниципального образовании – 1ед., специалисты – 2 ед., уборщик служебных помещении – 0,5 ед., специалист ведущий воинский учет – 0,4 ед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годовом фонде оплаты труда (без специалиста по воинскому учету) 3215,1 тыс. руб. исполнено 1811,3 тыс. руб., что составляет 56,3%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отчету прилагается: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ъемы поступления налоговых и неналоговых доходов по статьям, объемы безвозмездных поступлений по подстатьям классификации доходов бюджетов за 2 квартал 2025 года согласно приложению №1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расходов бюджета сельского поселения по разделам, подразделам классификации расходов бюджетов за 2 квартал 2025 год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огласно приложению № 2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пределение бюджетных ассигнований по целевым статьям (муниципальным программам Селинского сельского поселения и непрограммным направлениям деятельности) группам видов расходов классификации расходов бюджетов за 2 квартал 2025 года </w:t>
      </w:r>
      <w:r>
        <w:rPr>
          <w:sz w:val="28"/>
          <w:szCs w:val="28"/>
        </w:rPr>
        <w:t>согласно приложению № 3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бюджета поселения </w:t>
      </w:r>
      <w:r>
        <w:rPr>
          <w:bCs/>
          <w:sz w:val="28"/>
          <w:szCs w:val="28"/>
        </w:rPr>
        <w:t>за 2 квартал 2025 года</w:t>
      </w:r>
      <w:r>
        <w:rPr>
          <w:sz w:val="28"/>
          <w:szCs w:val="28"/>
        </w:rPr>
        <w:t xml:space="preserve"> согласно приложению № 4.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1:22:00Z</dcterms:created>
  <dc:creator>Pre-installed</dc:creator>
  <dc:description/>
  <cp:keywords/>
  <dc:language>en-US</dc:language>
  <cp:lastModifiedBy>Администрация Селино</cp:lastModifiedBy>
  <cp:lastPrinted>2025-07-14T14:27:00Z</cp:lastPrinted>
  <dcterms:modified xsi:type="dcterms:W3CDTF">2025-07-14T11:28:00Z</dcterms:modified>
  <cp:revision>88</cp:revision>
  <dc:subject/>
  <dc:title/>
</cp:coreProperties>
</file>